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муниципального образования "Холм - Жирковский район" Смоленской области информирует, что конкурс по формированию резерва  управленческих кадров для замещения групп должностей руководителей муниципальных предприятий и учреждений  муниципального образования "Холм - Жирковский район" Смоленской области признан состоявшимся. На основании распоряжения Администрации муниципального образования "Холм - Жирковский район" Смоленской области от 29.03.2011 № 28, сформирован и утвержден резерв управленческих кадров для замещения следующих групп должностей руководителей муниципальных предприятий и учреждений  муниципального образования "Холм - Жирковский район" Смоленской области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уппа должностей руководитель муниципального общеобразовательного  учреждения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бережная Ирина  Алексеевна; Ломарева Алла Алексеевн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уппа должностей руководитель  муниципального дошкольного образовательного учреждения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удрявцева Оксана Анатольевна; Князева Ирина Львовн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уппа должностей руководитель муниципального учреждения культуры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ндреева Людмила Викторовна; Александрова Татьяна Анатольевна; Гущенинова Анна Александров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уппа  должностей руководитель муниципального предприятия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ебедева Татьяна Михайловна; Бойков Александр Сергеевич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en-US" w:bidi="en-US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26:00Z</dcterms:created>
  <dc:creator>ARA</dc:creator>
  <dc:description/>
  <cp:keywords/>
  <dc:language>en-US</dc:language>
  <cp:lastModifiedBy>ARA</cp:lastModifiedBy>
  <cp:lastPrinted>2011-03-29T10:56:00Z</cp:lastPrinted>
  <dcterms:modified xsi:type="dcterms:W3CDTF">2011-03-29T07:28:00Z</dcterms:modified>
  <cp:revision>2</cp:revision>
  <dc:subject/>
  <dc:title/>
</cp:coreProperties>
</file>