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ерхний предел муниципального долга муниципального образования «Холм-Жирковский муниципальный округ» на 1 января 2026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ерхний предел муниципального долга муниципального образования «Холм-Жирковский муниципальный округ» на 1 января 2026 года по долговым обязательствам муниципального образования «Холм-Жирковский муниципальный округ» Смоленской области устанавливается в сумме 7 31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52,47 рублей, в том числе предельный объем обязательств по муниципальным гарантиям 0,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ательства, действующие на 1 января 2025 год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рублей)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4017"/>
        <w:gridCol w:w="1984"/>
        <w:gridCol w:w="1843"/>
        <w:gridCol w:w="1701"/>
      </w:tblGrid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долгового обязатель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 по состоянию на 1 января 2025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 погашения в 2025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 по состоянию на 1 января 2026 года</w:t>
            </w:r>
          </w:p>
        </w:tc>
      </w:tr>
      <w:tr>
        <w:trPr>
          <w:trHeight w:val="1286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ные кредиты, привлеченные из других бюджетов бюджетной системы Российской Федерации, в том числ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312 152,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312 152,47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Бюджетный кредит, выданный из областного бюджета для частичного покрытия дефицита бюджет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312 152,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312 152,47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ривлеченные местным бюджетом от кредитных организа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 312 152,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 312 152,4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Муниципальные внутренние заимствования муниципального образования «Холм-Жирковский муниципальный округ» Смоленской области в 2025 год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57" w:hanging="0"/>
        <w:jc w:val="right"/>
        <w:rPr/>
      </w:pPr>
      <w:r>
        <w:rPr/>
        <w:t>(рублей)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100"/>
        <w:gridCol w:w="1984"/>
        <w:gridCol w:w="1843"/>
        <w:gridCol w:w="1701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мма привле</w:t>
              <w:softHyphen/>
              <w:t xml:space="preserve">чения </w:t>
            </w:r>
            <w:r>
              <w:rPr>
                <w:sz w:val="26"/>
                <w:szCs w:val="26"/>
              </w:rPr>
              <w:t>долговых обязательств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 2025 году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мма погашения в 2025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мма по состоянию на 1 января 2026 года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местный бюджет из областного 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ривлеченные местным бюджетом от кредитных организа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0,0 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35"/>
      <w:pgNumType w:start="34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Times New Roman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4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09:07:00Z</dcterms:created>
  <dc:creator>~</dc:creator>
  <dc:description/>
  <cp:keywords/>
  <dc:language>en-US</dc:language>
  <cp:lastModifiedBy>USER</cp:lastModifiedBy>
  <cp:lastPrinted>2024-11-05T09:50:00Z</cp:lastPrinted>
  <dcterms:modified xsi:type="dcterms:W3CDTF">2024-11-05T06:57:00Z</dcterms:modified>
  <cp:revision>63</cp:revision>
  <dc:subject/>
  <dc:title>Верхний предел областного государственного долга Смоленской области</dc:title>
</cp:coreProperties>
</file>