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20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Холм - Жирковского окружного Совета депутатов Смоленской области «О бюджете муниципального образования «Холм-Жирковский муниципальный округ» Смоленской области на 2025 год и на плановый период 2026 и 2027 годов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 плановом периоде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732"/>
        <w:gridCol w:w="1418"/>
        <w:gridCol w:w="1401"/>
      </w:tblGrid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721"/>
        <w:gridCol w:w="1418"/>
        <w:gridCol w:w="1401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Создание условий для эффективного управления муниципальным образованием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м-Жирковской районной общественной организации Смоленской областной общественной организации Всероссийского общества инвалидов на финансовую поддержку социально ориентирован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 8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 800,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м-Жирковской районной общественной организации Смоленской областной общественной организации ветеранов (пенсионеров) войны и труда, вооруженных сил и правоохранительных органов на финансовую поддержку социально ориентирован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 6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 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start="23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29:00Z</dcterms:created>
  <dc:creator>Kuzmenkova</dc:creator>
  <dc:description/>
  <cp:keywords/>
  <dc:language>en-US</dc:language>
  <cp:lastModifiedBy>USER</cp:lastModifiedBy>
  <cp:lastPrinted>2011-10-27T12:02:00Z</cp:lastPrinted>
  <dcterms:modified xsi:type="dcterms:W3CDTF">2024-11-15T07:34:00Z</dcterms:modified>
  <cp:revision>36</cp:revision>
  <dc:subject/>
  <dc:title>Приложение ____</dc:title>
</cp:coreProperties>
</file>