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 муниципального образования «Холм-Жирковский муниципальный округ» на 1 января 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рхний предел муниципального долга муниципального образования «Холм-Жирковский муниципальный округ» на 1 января 2028 года по долговым обязательствам муниципального образования «Холм-Жирковский муниципальный округ» Смоленской области устанавливается в сумме 5 849 721,97 рублей, в том числе предельный объем обязательств по муниципальным гарантиям 0,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, действующие на 1 января 2027 год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017"/>
        <w:gridCol w:w="1984"/>
        <w:gridCol w:w="1843"/>
        <w:gridCol w:w="170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гашения в 2027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8 года</w:t>
            </w:r>
          </w:p>
        </w:tc>
      </w:tr>
      <w:tr>
        <w:trPr>
          <w:trHeight w:val="128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из других бюджетов бюджетной системы Российской Федерации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80 93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 21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49 721,9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й кредит, выданный из областного бюджета для частичного покрытия дефицита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80 93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 21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49 721,9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естным бюджетом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80 937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 21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49 721,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ые внутренние заимствования муниципального образования «Холм-Жирковский муниципальный округ» Смоленской области в 2027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jc w:val="right"/>
        <w:rPr/>
      </w:pPr>
      <w:r>
        <w:rPr/>
        <w:t>(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00"/>
        <w:gridCol w:w="1984"/>
        <w:gridCol w:w="1843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привле</w:t>
              <w:softHyphen/>
              <w:t xml:space="preserve">чения </w:t>
            </w:r>
            <w:r>
              <w:rPr>
                <w:sz w:val="26"/>
                <w:szCs w:val="26"/>
              </w:rPr>
              <w:t>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27 год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погашения в 2027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по состоянию на 1 января 2028 год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областного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естным бюджетом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35"/>
      <w:pgNumType w:start="34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07:00Z</dcterms:created>
  <dc:creator>~</dc:creator>
  <dc:description/>
  <cp:keywords/>
  <dc:language>en-US</dc:language>
  <cp:lastModifiedBy>USER</cp:lastModifiedBy>
  <cp:lastPrinted>2013-11-13T20:02:00Z</cp:lastPrinted>
  <dcterms:modified xsi:type="dcterms:W3CDTF">2024-10-21T14:58:00Z</dcterms:modified>
  <cp:revision>66</cp:revision>
  <dc:subject/>
  <dc:title>Верхний предел областного государственного долга Смоленской области</dc:title>
</cp:coreProperties>
</file>