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Холм-Жирковский муниципальный округ» на 1 января 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долга муниципального образования «Холм-Жирковский муниципальный округ» на 1 января 2027 года по долговым обязательствам муниципального образования «Холм-Жирковский муниципальный округ» Смоленской области устанавливается в сумме 6 580 937,22 рублей, в том числе предельный объем обязательств по муниципальным гарантиям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017"/>
        <w:gridCol w:w="1984"/>
        <w:gridCol w:w="1843"/>
        <w:gridCol w:w="1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7 года</w:t>
            </w:r>
          </w:p>
        </w:tc>
      </w:tr>
      <w:tr>
        <w:trPr>
          <w:trHeight w:val="1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из других бюджетов бюджетной системы Российской Федераци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2 15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2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 937,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й кредит, выданный из областного бюджета для частичного покрыт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2 15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2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80 937,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12 15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 21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80 937,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е внутренние заимствования муниципального образования «Холм-Жирковский муниципальный округ» Смоленской области в 2026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1984"/>
        <w:gridCol w:w="1843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ривле</w:t>
              <w:softHyphen/>
              <w:t xml:space="preserve">чения </w:t>
            </w:r>
            <w:r>
              <w:rPr>
                <w:sz w:val="26"/>
                <w:szCs w:val="26"/>
              </w:rPr>
              <w:t>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6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гашения в 202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 состоянию на 1 января 2027 го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80"/>
      <w:pgNumType w:start="3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7:00Z</dcterms:created>
  <dc:creator>~</dc:creator>
  <dc:description/>
  <cp:keywords/>
  <dc:language>en-US</dc:language>
  <cp:lastModifiedBy>USER</cp:lastModifiedBy>
  <cp:lastPrinted>2024-10-21T17:46:00Z</cp:lastPrinted>
  <dcterms:modified xsi:type="dcterms:W3CDTF">2024-10-21T14:55:00Z</dcterms:modified>
  <cp:revision>8</cp:revision>
  <dc:subject/>
  <dc:title>Верхний предел областного государственного долга Смоленской области</dc:title>
</cp:coreProperties>
</file>