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220</wp:posOffset>
                </wp:positionH>
                <wp:positionV relativeFrom="paragraph">
                  <wp:posOffset>9525</wp:posOffset>
                </wp:positionV>
                <wp:extent cx="2738755" cy="155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ановлением Администрации муниципального образования «Холм-Жирковский район» Смоленской   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08.08.2024 №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22.05pt;mso-wrap-distance-left:9.05pt;mso-wrap-distance-right:9.05pt;mso-wrap-distance-top:0pt;mso-wrap-distance-bottom:0pt;margin-top:0.75pt;mso-position-vertical-relative:text;margin-left:2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остановлением Администрации муниципального образования «Холм-Жирковский район» Смоленской    обла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т 08.08.2024 №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7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760" w:hanging="0"/>
        <w:jc w:val="left"/>
        <w:rPr/>
      </w:pPr>
      <w:r>
        <w:rPr/>
        <w:t xml:space="preserve">       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5760" w:hanging="0"/>
        <w:rPr>
          <w:b/>
          <w:b/>
          <w:bCs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5760" w:hanging="0"/>
        <w:rPr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ОКУМЕНТАЦИ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для участия в отборе на предоставление грантов </w:t>
      </w:r>
      <w:r>
        <w:rPr>
          <w:szCs w:val="28"/>
        </w:rPr>
        <w:t xml:space="preserve"> в форме субсидий в рамках реализации муниципальной программы «Создание условий для эффективного управления муниципальным образованием «Холм-Жирковский район» Смоленской области» субъектам малого и среднего предпринима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24 год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7:00Z</dcterms:created>
  <dc:creator>Меркушова</dc:creator>
  <dc:description/>
  <cp:keywords/>
  <dc:language>en-US</dc:language>
  <cp:lastModifiedBy>Симонова Л.И.</cp:lastModifiedBy>
  <cp:lastPrinted>2024-08-09T11:45:00Z</cp:lastPrinted>
  <dcterms:modified xsi:type="dcterms:W3CDTF">2024-08-09T09:21:00Z</dcterms:modified>
  <cp:revision>52</cp:revision>
  <dc:subject/>
  <dc:title>Отбор инвестиционных проектов для включения в перечень одобренных инвестиционных проектов смоленской области</dc:title>
</cp:coreProperties>
</file>