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Смоленской области               «О бюджете муниципального образования «Холм-Жирковский муниципальный округ» Смоленской области на 2025 год и на плановый период 2026 и 2027 годов»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01 148 095,68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501 148 095,6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501 148 095,6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501 148 095,68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01 148 095,68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01 148 095,6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01 148 095,6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01 148 095,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4-11-11T11:29:00Z</dcterms:modified>
  <cp:revision>76</cp:revision>
  <dc:subject/>
  <dc:title>Приложение 1</dc:title>
</cp:coreProperties>
</file>