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5 год и на плановый период 2026 и 202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 555 606,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 823 45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 555 606,15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4-11-11T09:47:00Z</dcterms:modified>
  <cp:revision>62</cp:revision>
  <dc:subject/>
  <dc:title>Приложение 1</dc:title>
</cp:coreProperties>
</file>