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)  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71"/>
        <w:gridCol w:w="1701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муниципальный округ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07-10T07:37:00Z</dcterms:modified>
  <cp:revision>48</cp:revision>
  <dc:subject/>
  <dc:title/>
</cp:coreProperties>
</file>