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от 18.07.2025 № 74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1 31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1 31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25 623 847,78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41 075 162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07-21T07:44:00Z</dcterms:modified>
  <cp:revision>83</cp:revision>
  <dc:subject/>
  <dc:title>Приложение 1</dc:title>
</cp:coreProperties>
</file>