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  17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Холм - Жирковского городского поселения Холм-Жирковского района Смоленской области  </w:t>
      </w:r>
    </w:p>
    <w:p>
      <w:pPr>
        <w:pStyle w:val="Normal"/>
        <w:ind w:left="5387" w:hanging="0"/>
        <w:jc w:val="both"/>
        <w:rPr>
          <w:b/>
          <w:b/>
          <w:bCs/>
          <w:iCs/>
          <w:szCs w:val="28"/>
        </w:rPr>
      </w:pPr>
      <w:r>
        <w:rPr>
          <w:sz w:val="22"/>
          <w:szCs w:val="22"/>
        </w:rPr>
        <w:t>«О бюджете муниципального образования Холм-Жирковского городского поселения Холм-Жирковского района Смоленской области на 2024 год и на плановый период 2025 и 2026 годов» №27 от 25.12.2023 г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лицам, указанным в статье 78 Бюджетного кодекса Российской Федерации, объем бюджетных ассигнований на предоставление конкретной субсидии в 2025 и 2026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тыс.рублей</w:t>
      </w:r>
    </w:p>
    <w:tbl>
      <w:tblPr>
        <w:tblW w:w="921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226"/>
        <w:gridCol w:w="1275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336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230"/>
        <w:gridCol w:w="1275"/>
        <w:gridCol w:w="2126"/>
      </w:tblGrid>
      <w:tr>
        <w:trPr>
          <w:tblHeader w:val="true"/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в рамках реализации муниципальной программы «Комплексное развитие территории Холм-Жирковского городского поселения Холм-Жирковского района Смоленской области»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  <w:t>20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6</w:t>
            </w:r>
          </w:p>
        </w:tc>
      </w:tr>
      <w:tr>
        <w:trPr>
          <w:trHeight w:val="36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в целях возмещения финансовых затрат в связи с оказанием услуг бани населению, не компенсированных доходами от населения в связи с применением тарифов ниже уровня экономически обоснованных затрат (МКП «Холм-Жирковское ЖКХ»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69,1</w:t>
            </w:r>
          </w:p>
        </w:tc>
      </w:tr>
      <w:tr>
        <w:trPr>
          <w:trHeight w:val="36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в целях возмещения финансовых затрат на приобретение оборудования, инвентаря, материальных запасов и программных продуктов (МКП «Холм-Жирковское ЖКХ»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в целях возмещения финансовых затрат связанных с предоставлением жилищно-коммунальных услуг водоснабжения и водоотведения  не компенсированных доходами от населения в связи с применением тарифов ниже уровня экономически обоснованных затрат (МКП «Холм-Жирковское ЖКХ»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в целях возмещения финансовых затрат связанных с функционированием , и погашением кредиторской задолженности экономически обоснованных затрат (МКП «Холм-Жирковское ЖКХ»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5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36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в целях возмещения финансовых затрат связанных с  содержанием и ремонтов объектов, полученных  в оперативное управление экономически обоснованных затрат (МКП «Холм-Жирковское ЖКХ»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31"/>
        <w:ind w:firstLine="54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851" w:footer="708" w:bottom="764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3:47:00Z</dcterms:created>
  <dc:creator>bev</dc:creator>
  <dc:description/>
  <cp:keywords/>
  <dc:language>en-US</dc:language>
  <cp:lastModifiedBy>Зайцева Валентина Ивановна</cp:lastModifiedBy>
  <cp:lastPrinted>2020-10-01T15:20:00Z</cp:lastPrinted>
  <dcterms:modified xsi:type="dcterms:W3CDTF">2023-12-27T11:05:00Z</dcterms:modified>
  <cp:revision>5</cp:revision>
  <dc:subject/>
  <dc:title/>
</cp:coreProperties>
</file>