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16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Холм - Жирковского городского поселения Холм-Жирковского района Смоленской области  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«О бюджете муниципального образования Холм-Жирковского городского поселения Холм-Жирковского района Смоленской области на 2024 год и на плановый период 2025 и 2026 годов» №27 от 25.12.2023 г.</w:t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 2024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тыс.рублей</w:t>
      </w:r>
    </w:p>
    <w:tbl>
      <w:tblPr>
        <w:tblW w:w="991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793"/>
        <w:gridCol w:w="1417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797"/>
        <w:gridCol w:w="1417"/>
      </w:tblGrid>
      <w:tr>
        <w:trPr>
          <w:tblHeader w:val="true"/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в рамках реализации муниципальной программы «Комплексное развитие территории Холм-Жирковского городского поселения Холм-Жирковского района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в целях возмещения финансовых затрат в связи с оказанием услуг бани населению, не компенсированных доходами от населения в связи с применением тарифов ниже уровня экономически обоснованных затрат (МКП «Холм-Жирковское ЖКХ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0,00</w:t>
            </w:r>
          </w:p>
        </w:tc>
      </w:tr>
      <w:tr>
        <w:trPr>
          <w:trHeight w:val="36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в целях возмещения финансовых затрат на приобретение оборудования, инвентаря, материальных запасов и программных продуктов (МКП «Холм-Жирковское ЖКХ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в целях возмещения финансовых затрат связанных с предоставлением жилищно-коммунальных услуг водоснабжения и водоотведения  не компенсированных доходами от населения в связи с применением тарифов ниже уровня экономически обоснованных затрат (МКП «Холм-Жирковское ЖКХ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в целях возмещения финансовых затрат связанных с функционированием , и погашением кредиторской задолженности экономически обоснованных затрат (МКП «Холм-Жирковское ЖКХ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50,0</w:t>
            </w:r>
          </w:p>
        </w:tc>
      </w:tr>
      <w:tr>
        <w:trPr>
          <w:trHeight w:val="36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в целях возмещения финансовых затрат связанных с  содержанием и ремонтов объектов, полученных  в оперативное управление экономически обоснованных затрат (МКП «Холм-Жирковское ЖКХ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50:00Z</dcterms:created>
  <dc:creator>bev</dc:creator>
  <dc:description/>
  <cp:keywords/>
  <dc:language>en-US</dc:language>
  <cp:lastModifiedBy>Зайцева Валентина Ивановна</cp:lastModifiedBy>
  <cp:lastPrinted>2020-10-01T15:20:00Z</cp:lastPrinted>
  <dcterms:modified xsi:type="dcterms:W3CDTF">2023-12-27T11:01:00Z</dcterms:modified>
  <cp:revision>3</cp:revision>
  <dc:subject/>
  <dc:title/>
</cp:coreProperties>
</file>