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за 9 месяцев  2023 го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ое развития района в январе-сентябре </w:t>
      </w:r>
      <w:r>
        <w:rPr>
          <w:bCs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>характеризуется положительной динамикой</w:t>
      </w:r>
      <w:r>
        <w:rPr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декса промышленного производства, </w:t>
      </w:r>
      <w:r>
        <w:rPr>
          <w:sz w:val="28"/>
          <w:szCs w:val="28"/>
        </w:rPr>
        <w:t xml:space="preserve">оборота розничной торговли, увеличением </w:t>
      </w:r>
      <w:r>
        <w:rPr>
          <w:color w:val="000000"/>
          <w:sz w:val="28"/>
          <w:szCs w:val="28"/>
          <w:lang w:eastAsia="en-US"/>
        </w:rPr>
        <w:t>среднемесячной  заработной платы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 9 месяцев 2023 года объем отгруженных товаров собственного производства, выполненных работ и услуг собственными силами крупных и средних  организаций  достиг 3922,1 млн.руб. или 155,4 % к уровню 2022 года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</w:t>
      </w:r>
      <w:r>
        <w:rPr>
          <w:iCs/>
          <w:sz w:val="28"/>
          <w:szCs w:val="28"/>
        </w:rPr>
        <w:t xml:space="preserve">общего объёма произведенной продукции, выполненных работ и услуг </w:t>
      </w: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>
          <w:sz w:val="28"/>
          <w:szCs w:val="28"/>
        </w:rPr>
        <w:t xml:space="preserve">основную долю занимает промышленное производство (вид экономической деятельности: «Добыча полезных ископаемых», «Обрабатывающие производства» и «Обеспечение электрической энергией, газом и паром; кондиционирование воздуха» и «Водоснабжение; водоотведение, организация сбора и утилизации отходов, деятельность по ликвидации загрязнений»)-80,0%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ительная динамика  по этому виду экономической деятельности  продолжилась.  За 9 месяцев 2023 года  объем отгруженной продукции и индекс промышленного производства сложившийся по виду экономической деятельности: «Добыча полезных ископаемых», «Обрабатывающие производства» и «Обеспечение электрической энергией, газом и паром; кондиционирование воздуха» и «Водоснабжение; водоотведение, организация сбора и утилизации отходов, деятельность по ликвидации загрязнений» по сравнению с январем-сентябрем 2022 года составил  3115,3 млн.руб.  или  133,3% Основную долю в структуре промышленного производства занимает- обрабатывающее средство-99,0%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9 месяцев 2023 года объем отгруженной продукции по виду деятельности  «</w:t>
      </w:r>
      <w:r>
        <w:rPr>
          <w:b/>
          <w:sz w:val="28"/>
          <w:szCs w:val="28"/>
        </w:rPr>
        <w:t xml:space="preserve">Обрабатывающее производство» </w:t>
      </w:r>
      <w:r>
        <w:rPr>
          <w:sz w:val="28"/>
          <w:szCs w:val="28"/>
        </w:rPr>
        <w:t xml:space="preserve"> составил-3109,7млн.руб.  или 133,2%. к уровню 2022г.. По оценке 2023 года индекс производства  по данному виду деятельности составит -100,2%.     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 9 месяцев 2023 года  объем отгруженной продукции по виду деятельности «водоснабжение; водоотведение, организация сбора и утилизации отходов, деятельность по ликвидации загрязнений» составил-5,6млн.рублей или 100,5% к уровню прошлого года.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uto" w:line="218"/>
        <w:ind w:right="-113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На развитие экономики и социальной сферы муниципального образования в январе-июне 2023 года, использовано </w:t>
      </w:r>
      <w:r>
        <w:rPr>
          <w:spacing w:val="-3"/>
          <w:sz w:val="28"/>
          <w:szCs w:val="28"/>
        </w:rPr>
        <w:t xml:space="preserve">116,736млн.рублей инвестиций, что составило  68,7%.  к  соответствующему периоду прошлого год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–99,848млн. рублей, что составило -63,3% к  уровню  соответствующего периода прошлого год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hanging="0"/>
        <w:jc w:val="both"/>
        <w:rPr/>
      </w:pPr>
      <w:r>
        <w:rPr>
          <w:b/>
          <w:i/>
          <w:sz w:val="28"/>
          <w:szCs w:val="28"/>
        </w:rPr>
        <w:t>1. Обрабатывающее производство</w:t>
      </w:r>
      <w:r>
        <w:rPr>
          <w:sz w:val="28"/>
          <w:szCs w:val="28"/>
        </w:rPr>
        <w:t>-4,035млн.руб.(приобретение основных средств) – Игоревский филиал  ООО "Кроношпан"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Обеспечение электрической энергией, газом и паром; кондиционирование воздуха-4,403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1,294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м-Жирковская газовая служба ТОСП АО "Газпром газораспределение Смоленск"-3,109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Транспортировка и хранение-26,947 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>-ФЛ ООО "Газпром трансгаз Санкт-Петербург"-26,947млн.руб.(строит-во топливозаправочного пункта и приобретение основных средст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4. Образование-0,215 млн.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образовательные школы приобретались основ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5. Государственное управление и обеспечение военной безопасности; социальное обеспечение-0,993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Лехминского с.п.-0,965 млн.руб.(приобретение транспортного средства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тдел по культуре и спорту и МКУ «№ЦБК»-28,0тыс.руб.(приобретение основных средств)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Деятельность в области культуры, спорта, организации досуга и развлечений-11,882млн.руб.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БУ ДО «ДШИ»-4,733 млн.руб.(Приобретение музыкальных инструментов)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БУК «Холм-Жирковская ЦБС»-7,0млн.руб.( основные средства для модульной библиотеки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БУК «Холм-Жирковская РЦКС» и Холм-Жирковская ДЮСШ»--149,0тыс.руб.(приобретение телекоммуникационных средств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7.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ятельность в области здравоохранения и социальных услуг-8,805млн.руб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ОГБУЗ" Холм-Жирковская ЦРБ"-8,805млн.руб.(приобретение  модульного ФАПа для Игоревского с.п. и оборудование для его функционирования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8.</w:t>
      </w:r>
      <w:r>
        <w:rPr>
          <w:b/>
          <w:i/>
        </w:rPr>
        <w:t xml:space="preserve"> </w:t>
      </w:r>
      <w:r>
        <w:rPr>
          <w:b/>
          <w:i/>
          <w:iCs/>
          <w:sz w:val="28"/>
          <w:szCs w:val="28"/>
        </w:rPr>
        <w:t>Деятельность по операциям с недвижимым имуществом-0,774млн.руб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МКП "Холм-Жирковское ЖКХ"-0,774млн.руб.(приобретение транспортного средств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од жилья составил -1960,0кв.м. или 73,4% к уровню 2022 го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муниципального образования по состоянию на 01.10.2023 года осуществляли свою деятельность 92 торговых объектов (в том числе стационарных объектов – 69 единицы). Оборот розничной торговли в январе-сентябре 2023 года составил 391,5 млн.рублей, что составляет 117,2% к в уровню  2022 год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       В январе-сентябре 2023 года объем платных услуг – 21,9млн. рублей (72,4% к уровню  2022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Производство основных видов продукции животноводства: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</w:p>
    <w:p>
      <w:pPr>
        <w:pStyle w:val="Style43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евные площади под зерновые и зернобобовые культуры под урожай 2023 года составили-1865га. 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 состоянию на 01.11.2023 года  во всех категориях  хозяйств    собрано зерновых и зернобобовых, с посевной площади 1865 га, собрано зерновых и зернобобовых  -3,275тыс.тн. или 73,2%  к 2022 году, урожайностью-17,6ц\га-83,4% к 2022г.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В январе-сентябре 2023 года выращено скота на убой в живом весе  на -218,0тн. или 88,4% к уровню прошлого года. Снижение наблюдается в с\х предприятиях-80,1%  к уровню 2022 года, у населения-80,9%  к уровню 2022 года. Валовой надой молока составил – 2710,8 тонн или 97,4% к уровню  прошлого года. Снижение надоев молока наблюдается у населения-84,6% и КФХ-88,3% к уровню 2022 года. Производство яиц -0,611 млн. штук или 75,1% к уровню 2022 года. Поголовья КРС на 01.10.2023 -2077голов (96,1% к уровню 2022г.), в том числе коров-1003 голов(97,7%  к уровню 2022 года). Снижение поголовья коров  наблюдается в  КФХ(93,8% к уровню 2022 года) и у населения (86,4% к уровню прошлого года).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8месяцев 2023 г.составила  57901,7 рублей, рост к уровню 2022 года составил  119,6%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291 человек или 94,5% к уровню прошлого год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январь-сентябрь 2023 года  в  центр  занятости  населения обратилось  за предоставлением государственной услуги в поиске подходящей работы 125 человек, уволившихся  по различным причинам, а также ранее не работавшие, из них 14 граждан предпенсионного возраста, 9 инвалидов, 73 женщины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67 человек, из них 54 человек зарегистрировано безработными. Уровень безработицы составляет 1,06 %. Потребность в работниках, заявленная работодателями в службу занятости населения, на конец отчетного периода составила 82 вакансии. Коэффициент напряженности- 0,8 человек на ваканс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ля снижения напряженности на рынке труда было трудоустроено 8 безработных гражданина на временные общественные работы. На временные работы для несовершеннолетних граждан было трудоустроено 12 подростков в возрасте от 14 до 18 лет. В январе-сентябре 2023 года проходил 1 человек профессиональное обучение по направлению центра занятости населения. бре на профессиональное обучение направлены 7 человек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23-11-16T12:45:00Z</cp:lastPrinted>
  <dcterms:modified xsi:type="dcterms:W3CDTF">2024-11-07T14:44:00Z</dcterms:modified>
  <cp:revision>41</cp:revision>
  <dc:subject/>
  <dc:title>Сельское хозяйство</dc:title>
</cp:coreProperties>
</file>