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</w:rPr>
        <w:t>Социально-экономическое развитие муниципального образования «Холм-Жирковский район» Смоленской области</w:t>
      </w:r>
    </w:p>
    <w:p>
      <w:pPr>
        <w:pStyle w:val="14"/>
        <w:keepNext w:val="false"/>
        <w:widowControl/>
        <w:spacing w:before="0" w:after="240"/>
        <w:rPr>
          <w:bCs/>
        </w:rPr>
      </w:pPr>
      <w:r>
        <w:rPr>
          <w:bCs/>
        </w:rPr>
        <w:t>в  1-ом полугодии 2023 года</w:t>
      </w:r>
    </w:p>
    <w:p>
      <w:pPr>
        <w:pStyle w:val="Heading1"/>
        <w:spacing w:before="240" w:after="120"/>
        <w:ind w:hanging="0"/>
        <w:rPr/>
      </w:pPr>
      <w:r>
        <w:rPr/>
        <w:t>Промышленное производство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бъем отгруженных товаров, выполненных работ и услуг собственными силами в фактически действовавших ценах  по двум видам экономической деятельности составил 2536,3 млн. рублей или 136,7% к уровню 2022 года.</w:t>
      </w:r>
    </w:p>
    <w:p>
      <w:pPr>
        <w:pStyle w:val="Style4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ромышленности области представлена основными видами эко</w:t>
      </w:r>
      <w:r>
        <w:rPr/>
        <w:t>номической деятельности в сфере промышленного производства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3260"/>
      </w:tblGrid>
      <w:tr>
        <w:trPr>
          <w:trHeight w:val="65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в общем объеме отгруженной продукции промышленности района,%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5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spacing w:before="240" w:after="120"/>
        <w:ind w:hanging="0"/>
        <w:rPr/>
      </w:pPr>
      <w:r>
        <w:rPr/>
        <w:t>Инвестици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/>
      </w:pP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 xml:space="preserve">а развитие экономики и социальной сферы муниципального образования за   1-ое полугодие  2023  года  использовано- 116,736млн.рублей инвестиций, что составило  68,7%.  к  соответствующему периоду прошлого года. </w:t>
      </w:r>
      <w:r>
        <w:rPr>
          <w:sz w:val="28"/>
          <w:szCs w:val="28"/>
        </w:rPr>
        <w:t>Организациями, не относящимися к субъектам малого предпринимательства (включая средние организации), освоено –99,848млн. рублей, что составило -63,3% к  уровню  соответствующего периода прошлого год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инвестиций происходило в следующих отраслях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hanging="0"/>
        <w:jc w:val="both"/>
        <w:rPr/>
      </w:pPr>
      <w:r>
        <w:rPr>
          <w:b/>
          <w:i/>
          <w:sz w:val="28"/>
          <w:szCs w:val="28"/>
        </w:rPr>
        <w:t>1. Обрабатывающее производство</w:t>
      </w:r>
      <w:r>
        <w:rPr>
          <w:sz w:val="28"/>
          <w:szCs w:val="28"/>
        </w:rPr>
        <w:t>-4,035млн.руб.(приобретение основных средств) – Игоревский филиал  ООО "Кроношпан"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Обеспечение электрической энергией, газом и паром; кондиционирование воздуха-4,403млн.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ОСП ФЛ ПАО "РОССЕТИ ЦЕНТР" - "СМОЛЕНСКЭНЕРГО" Холм-Жирковский пгт. -1,294 млн.руб. ( расчистка просек  и технологическое присоединение физических лиц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лм-Жирковская газовая служба ТОСП АО "Газпром газораспределение Смоленск"-3,109млн.руб. (строительство газопровод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Транспортировка и хранение-26,947 млн.руб.:</w:t>
      </w:r>
    </w:p>
    <w:p>
      <w:pPr>
        <w:pStyle w:val="Normal"/>
        <w:jc w:val="both"/>
        <w:rPr/>
      </w:pPr>
      <w:r>
        <w:rPr>
          <w:sz w:val="28"/>
          <w:szCs w:val="28"/>
        </w:rPr>
        <w:t>-ФЛ ООО "Газпром трансгаз Санкт-Петербург"-26,947млн.руб.(строит-во топливозаправочного пункта и приобретение основных средств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4. Образование-0,215 млн.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образовательные школы приобретались основн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5. Государственное управление и обеспечение военной безопасности; социальное обеспечение-0,993млн.руб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Администрация   Лехминского с.п.-0,965 млн.руб.(приобретение транспортного средства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Отдел по культуре и спорту и МКУ «№ЦБК»-28,0тыс.руб.(приобретение основных средств)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. Деятельность в области культуры, спорта, организации досуга и развлечений-11,882млн.руб.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МБУ ДО «ДШИ»-4,733 млн.руб.(Приобретение музыкальных инструментов)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МБУК «Холм-Жирковская ЦБС»-7,0млн.руб.( основные средства для модульной библиотеки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БУК «Холм-Жирковская РЦКС» и Холм-Жирковская ДЮСШ»--149,0тыс.руб.(приобретение телекоммуникационных средств)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7.</w:t>
      </w:r>
      <w:r>
        <w:rPr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Деятельность в области здравоохранения и социальных услуг-8,805млн.руб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ОГБУЗ" Холм-Жирковская ЦРБ"-8,805млн.руб.(приобретение  модульного ФАПа для Игоревского с.п. и оборудование для его функционирования)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8.</w:t>
      </w:r>
      <w:r>
        <w:rPr>
          <w:b/>
          <w:i/>
        </w:rPr>
        <w:t xml:space="preserve"> </w:t>
      </w:r>
      <w:r>
        <w:rPr>
          <w:b/>
          <w:i/>
          <w:iCs/>
          <w:sz w:val="28"/>
          <w:szCs w:val="28"/>
        </w:rPr>
        <w:t>Деятельность по операциям с недвижимым имуществом-0,774млн.руб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МКП "Холм-Жирковское ЖКХ"-0,774млн.руб.(приобретение транспортного средства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ind w:hanging="0"/>
        <w:rPr/>
      </w:pPr>
      <w:r>
        <w:rPr/>
        <w:t>Потребительский ры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-ое полугодие 2023г. оборот розничной торговли  составил 275,0 млн. рублей-110,3 % к уровню 2022 г. Оборот общественного  питания и  составил 4,268млн.рублей-или в 3,3 раза больше. к уровню 2022 года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латных услуг населению  составил 17,1 млн.руб.-71,2%к уровню прошлого года. Немало важную роль в развитии потребительского рынка  играют субъекты малого и среднего предпринимательства. </w:t>
      </w:r>
    </w:p>
    <w:p>
      <w:pPr>
        <w:pStyle w:val="Normal"/>
        <w:spacing w:before="240" w:after="12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роизводство основных видов продукции животноводства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1277"/>
        <w:gridCol w:w="184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  <w:br/>
              <w:t>январю-ию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ода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(скот и птица на убой в живом вес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йца, тыс. шту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</w:tbl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  <w:tab/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м критерием         благосостояния трудоспособного населения  является  уровень зарплаты. По данным органов статистики в целом по району среднемесячная заработная  плата за 1-ое полугодие 2023 г.составила  57209,0рублей, рост к уровню 2022 года составил  112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я высокая заработная плата сложилась в организациях по видам экономической деятельности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обрабатывающие производства-69036,9руб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обеспечение электрической энергией, газом и паром; кондиционирование воздуха 41092,4руб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транспортировка и хранение -92489,9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я низкая заработная плата сложилась в организациях по видам экономической деятельности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водоснабжение; водоотведение, организация сбора и утилизация отходов, деятельность по ликвидации загрязнений -28870,6руб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сельское, лесное хозяйство, охота, рыболовство и рыбоводство-23142,9руб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деятельность по операциям с недвижимым имуществом -23886,6руб.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государственное управление и обеспечение военной безопасности; социальное обеспечение -26859,6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житочного минимума на душу населения на 2023 год утверждена в размере 13 944 рубля, что на 581 рубль (4,3%) больше, чем аналогичная величина в 2022 году. величина прожиточного минимума (рублей) Рост(+), снижение(-) 2023 год 2022 год рублей % на душу населения 13 944 руб.,  для трудоспособного населения 15 199руб., для пенсионеров 11 992,0 руб., для детей 13 526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Труд и занят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ающих составила 1297 человек или 103,9% к уровню прошл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нижения напряженности на регулируемом рынке труда Смоленской области Департаментом государственной службы занятости населения Смоленской области реализуется областная государственная программа «Содействие занятости населения Смоленской области», в рамках которой в 2023 году. За  январь-июнь 2023 года  в  центр  занятости  населения обратилось  за предоставлением государственной услуги в поиске подходящей работы 79 человек, уволившихся  по различным причинам, а также ранее не работавшие, из них 11 граждан предпенсионного возраста, 6 инвалидов, 43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ли сведения о предстоящем высвобождении 2  организ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Кроношпан»-3 человека, сокращение 28.04.2023г.</w:t>
      </w:r>
    </w:p>
    <w:p>
      <w:pPr>
        <w:pStyle w:val="Normal"/>
        <w:tabs>
          <w:tab w:val="clear" w:pos="720"/>
          <w:tab w:val="left" w:pos="2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 человека, сокращение 04.05.2023г.</w:t>
      </w:r>
    </w:p>
    <w:p>
      <w:pPr>
        <w:pStyle w:val="Normal"/>
        <w:tabs>
          <w:tab w:val="clear" w:pos="720"/>
          <w:tab w:val="left" w:pos="2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П «Холм-Жирковское ЖКХ»-3 человека, сокращение 30.06.2023г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конец  отчетного периода численность незанятых граждан, состоящих на учете в службе  занятости населения составила 69 человек, из них 61 человек зарегистрировано безработными. Уровень безработицы составляет 1,19 %. Потребность в работниках, заявленная работодателями в службу занятости населения, на конец отчетного периода составила 67 вакансии. Коэффициент напряженности- 1 человек на вакансию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напряженности на рынке труда было трудоустроено 5 безработных гражданина на временные общественные работы. На временные работы для несовершеннолетних граждан было трудоустроено 8 подростков в возрасте от 14 до 18 лет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июне 2023 года проходил 1 человек профессиональное обучение по направлению центра занятости насел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00" w:after="100"/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851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firstLine="709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jc w:val="both"/>
      <w:outlineLvl w:val="3"/>
    </w:pPr>
    <w:rPr>
      <w:rFonts w:ascii="Arial" w:hAnsi="Arial" w:eastAsia="Times New Roman" w:cs="Arial"/>
      <w:i/>
      <w:color w:val="auto"/>
      <w:sz w:val="22"/>
      <w:szCs w:val="20"/>
      <w:lang w:val="ru-RU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Красная строка Знак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sz w:val="28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1">
    <w:name w:val="Основной текст с отступом Знак1"/>
    <w:qFormat/>
    <w:rPr>
      <w:sz w:val="28"/>
    </w:rPr>
  </w:style>
  <w:style w:type="character" w:styleId="11">
    <w:name w:val="Текст Знак1"/>
    <w:qFormat/>
    <w:rPr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  <w:lang w:val="ru-RU" w:eastAsia="en-US" w:bidi="ar-SA"/>
    </w:rPr>
  </w:style>
  <w:style w:type="character" w:styleId="4">
    <w:name w:val="Заголовок 4 Знак"/>
    <w:qFormat/>
    <w:rPr>
      <w:rFonts w:ascii="Arial" w:hAnsi="Arial" w:cs="Arial"/>
      <w:i/>
      <w:sz w:val="22"/>
      <w:lang w:val="ru-RU" w:eastAsia="en-US" w:bidi="ar-SA"/>
    </w:rPr>
  </w:style>
  <w:style w:type="character" w:styleId="Style13">
    <w:name w:val="Верх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ascii="Arial" w:hAnsi="Arial" w:cs="Arial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примечания Знак"/>
    <w:basedOn w:val="Style5"/>
    <w:qFormat/>
    <w:rPr/>
  </w:style>
  <w:style w:type="character" w:styleId="12">
    <w:name w:val="Знак Знак1"/>
    <w:qFormat/>
    <w:rPr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5"/>
    <w:qFormat/>
    <w:rPr/>
  </w:style>
  <w:style w:type="character" w:styleId="PlainText">
    <w:name w:val="Plain Text Знак"/>
    <w:qFormat/>
    <w:rPr>
      <w:rFonts w:ascii="Courier New" w:hAnsi="Courier New" w:cs="Courier New"/>
      <w:lang w:val="ru-RU" w:bidi="ar-SA"/>
    </w:rPr>
  </w:style>
  <w:style w:type="character" w:styleId="6">
    <w:name w:val="Знак Знак6"/>
    <w:qFormat/>
    <w:rPr>
      <w:rFonts w:ascii="Courier New" w:hAnsi="Courier New" w:cs="Courier New"/>
      <w:lang w:val="ru-RU" w:bidi="ar-SA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9">
    <w:name w:val="Основной Текст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33">
    <w:name w:val="Основной текст с отступом 3"/>
    <w:basedOn w:val="Normal"/>
    <w:qFormat/>
    <w:pPr>
      <w:keepLines/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tyle20">
    <w:name w:val="Шапка"/>
    <w:basedOn w:val="Normal"/>
    <w:qFormat/>
    <w:pPr>
      <w:jc w:val="center"/>
    </w:pPr>
    <w:rPr>
      <w:rFonts w:ascii="Arial" w:hAnsi="Arial" w:cs="Arial"/>
      <w:i/>
      <w:lang w:val="en-US"/>
    </w:rPr>
  </w:style>
  <w:style w:type="paragraph" w:styleId="Style21">
    <w:name w:val="Левая колонк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3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???????? ????? 2"/>
    <w:basedOn w:val="Style25"/>
    <w:qFormat/>
    <w:pPr>
      <w:widowControl w:val="false"/>
      <w:ind w:right="-283" w:firstLine="567"/>
      <w:jc w:val="both"/>
    </w:pPr>
    <w:rPr>
      <w:sz w:val="26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widowControl w:val="false"/>
      <w:tabs>
        <w:tab w:val="left" w:pos="720" w:leader="none"/>
      </w:tabs>
      <w:spacing w:lineRule="auto" w:line="319"/>
      <w:ind w:firstLine="720"/>
      <w:jc w:val="both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7">
    <w:name w:val="НашаШапка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lainText1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8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Таблотст"/>
    <w:basedOn w:val="Style22"/>
    <w:qFormat/>
    <w:pPr>
      <w:ind w:left="85" w:hanging="0"/>
    </w:pPr>
    <w:rPr/>
  </w:style>
  <w:style w:type="paragraph" w:styleId="Style30">
    <w:name w:val="Единицы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Style31">
    <w:name w:val="текст сноски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Style32">
    <w:name w:val="Единицы измерения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1">
    <w:name w:val="Единицы23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15">
    <w:name w:val="Таблица1"/>
    <w:qFormat/>
    <w:pPr>
      <w:keepNext w:val="true"/>
      <w:keepLines/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6">
    <w:name w:val="Таблотст2"/>
    <w:basedOn w:val="Style22"/>
    <w:qFormat/>
    <w:pPr>
      <w:ind w:left="17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left" w:pos="144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3744" w:leader="none"/>
        <w:tab w:val="left" w:pos="4176" w:leader="none"/>
        <w:tab w:val="left" w:pos="5328" w:leader="none"/>
        <w:tab w:val="left" w:pos="6768" w:leader="none"/>
        <w:tab w:val="left" w:pos="7056" w:leader="none"/>
        <w:tab w:val="left" w:pos="8352" w:leader="none"/>
      </w:tabs>
      <w:spacing w:before="120" w:after="0"/>
      <w:ind w:firstLine="737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 w:val="28"/>
    </w:rPr>
  </w:style>
  <w:style w:type="paragraph" w:styleId="Style33">
    <w:name w:val="Заголграф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Endnote">
    <w:name w:val="Endnote Text"/>
    <w:basedOn w:val="Normal"/>
    <w:pPr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232">
    <w:name w:val="Осно_x0007_2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240" w:after="0"/>
      <w:ind w:firstLine="567"/>
      <w:jc w:val="both"/>
    </w:pPr>
    <w:rPr>
      <w:color w:val="000000"/>
      <w:spacing w:val="-3"/>
      <w:sz w:val="28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51">
    <w:name w:val="Список 125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321">
    <w:name w:val="Список с маркерами321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</w:rPr>
  </w:style>
  <w:style w:type="paragraph" w:styleId="Style35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3211">
    <w:name w:val="Список с номерами321"/>
    <w:basedOn w:val="Style35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38">
    <w:name w:val="Приложение"/>
    <w:basedOn w:val="Normal"/>
    <w:qFormat/>
    <w:pPr>
      <w:spacing w:lineRule="exact" w:line="190" w:before="120" w:after="0"/>
      <w:ind w:right="567" w:hanging="0"/>
      <w:jc w:val="right"/>
    </w:pPr>
    <w:rPr>
      <w:sz w:val="18"/>
    </w:rPr>
  </w:style>
  <w:style w:type="paragraph" w:styleId="Style39">
    <w:name w:val="Цитата"/>
    <w:basedOn w:val="Normal"/>
    <w:qFormat/>
    <w:pPr>
      <w:suppressAutoHyphens w:val="true"/>
      <w:autoSpaceDE w:val="false"/>
      <w:ind w:left="220" w:right="540" w:firstLine="500"/>
      <w:jc w:val="both"/>
    </w:pPr>
    <w:rPr>
      <w:color w:val="000000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newsdate">
    <w:name w:val="b-news-dat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rFonts w:eastAsia="Arial Unicode MS"/>
      <w:b/>
      <w:bCs/>
      <w:sz w:val="28"/>
      <w:szCs w:val="24"/>
    </w:rPr>
  </w:style>
  <w:style w:type="paragraph" w:styleId="Style4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/>
    <w:rPr/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49">
    <w:name w:val="Body Text 249"/>
    <w:basedOn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BodyText227">
    <w:name w:val="Body Text 227"/>
    <w:basedOn w:val="Normal"/>
    <w:qFormat/>
    <w:pPr>
      <w:ind w:left="-68" w:firstLine="352"/>
      <w:jc w:val="both"/>
    </w:pPr>
    <w:rPr>
      <w:rFonts w:ascii="Times New Roman CYR" w:hAnsi="Times New Roman CYR" w:cs="Times New Roman CYR"/>
      <w:sz w:val="28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12">
    <w:name w:val="Основной текст 21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57:00Z</dcterms:created>
  <dc:creator>Козлова Елена Евгеньевна</dc:creator>
  <dc:description/>
  <cp:keywords/>
  <dc:language>en-US</dc:language>
  <cp:lastModifiedBy>Симонова Л.И.</cp:lastModifiedBy>
  <cp:lastPrinted>2018-06-07T16:45:00Z</cp:lastPrinted>
  <dcterms:modified xsi:type="dcterms:W3CDTF">2024-11-06T12:11:00Z</dcterms:modified>
  <cp:revision>39</cp:revision>
  <dc:subject/>
  <dc:title>Сельское хозяйство</dc:title>
</cp:coreProperties>
</file>