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6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районного Совета депутатов «О бюджете муниципального образования «Холм-Жирковский район» Смоленской области на 2024 год и на плановый период 2025 и 2026 годов» </w:t>
      </w:r>
      <w:r>
        <w:rPr/>
        <w:t>от 22.12.2023 г. № 55( с изм. от 27.05.2024 г. № 28)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(тыс.рублей)</w:t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93"/>
        <w:gridCol w:w="141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782"/>
        <w:gridCol w:w="1417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Поддержка пассажирского транспорта общего пользования в муниципальном образовании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при оказании услуг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 (МУП «Холм-Жирковское ПАТП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ельского хозяйства в  муниципальном образовании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на проведение агротехнологических работ (СПК "Днепр", ООО "Агибалово"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истемы образования и молодежной политики в муниципальном образовании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обеспечение функционирования персонифицированного финансирования дополните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</w:t>
            </w:r>
            <w:r>
              <w:rPr>
                <w:rFonts w:cs="Calibri"/>
                <w:sz w:val="28"/>
                <w:szCs w:val="28"/>
              </w:rPr>
              <w:t>Создание условий для эффективного управления муниципальным образованием «Холм-Жирковский район» Смоленской области</w:t>
            </w:r>
            <w:r>
              <w:rPr>
                <w:sz w:val="28"/>
                <w:szCs w:val="28"/>
              </w:rPr>
              <w:t>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предоставление грантов субъектам малого и среднего предпринима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27:00Z</dcterms:created>
  <dc:creator>bev</dc:creator>
  <dc:description/>
  <cp:keywords/>
  <dc:language>en-US</dc:language>
  <cp:lastModifiedBy>Немирович М.Ю.</cp:lastModifiedBy>
  <cp:lastPrinted>2020-10-01T15:20:00Z</cp:lastPrinted>
  <dcterms:modified xsi:type="dcterms:W3CDTF">2024-05-29T06:28:00Z</dcterms:modified>
  <cp:revision>3</cp:revision>
  <dc:subject/>
  <dc:title/>
</cp:coreProperties>
</file>