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686 579,6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686 579,64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6 882 583,89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6 882 583,89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6 882 583,89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6 882 583,89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6 569 163,53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6 569 163,5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6 569 163,5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6 569 163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02-14T11:37:00Z</dcterms:modified>
  <cp:revision>80</cp:revision>
  <dc:subject/>
  <dc:title>Приложение 1</dc:title>
</cp:coreProperties>
</file>